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2282671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4874419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6242194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9580051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2414295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0560887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104075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8721227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7364573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1153058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0292165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9141809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6206156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2070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134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